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William Walpole</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t>Assignment # 29</w:t>
      </w:r>
    </w:p>
    <w:p>
      <w:pPr>
        <w:pStyle w:val="BodyA"/>
        <w:rPr>
          <w:rFonts w:ascii="Times New Roman" w:hAnsi="Times New Roman" w:eastAsia="ヒラギノ角ゴ Pro W3" w:cs="Times New Roman"/>
          <w:sz w:val="24"/>
        </w:rPr>
      </w:pPr>
      <w:r>
        <w:rPr>
          <w:rFonts w:eastAsia="ヒラギノ角ゴ Pro W3" w:cs="Times New Roman" w:ascii="Times New Roman" w:hAnsi="Times New Roman"/>
          <w:sz w:val="24"/>
        </w:rPr>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When Kenneth came to the ABC Unit I gave him the usual assessment packet to see where he was in terms of his academic ability.  For a 3rd grader, I thought he did pretty well and showed me he had close to grade level reading ability.  Though it looked like he may be able to do well with the 3rd grade easyCBM.com reading comprehension  quizzes I decided to give him the second grade quizzes for a couple of reasons.  One, he put in a great deal of effort in his introductory packet and he was able to do most of the third grade work but his comprehension skills did not seem very strong.  I saw this as an opportunity for me to work with him on this.  Another reason is that he would most likely be with me a short time and while the patient was hospitalized part of his treatment plan was to build his self-esteem.  I saw this as a great chance to work with Kenneth on a skill he seemed to need to work on and at the same time be able to get him to feel confident about his reading, especially his comprehension skills.  His short stay was the final reason as I wanted to make sure to help his confidence in the short time he was with us.  Working on quizzes a grade level below his actual grade level I think ensured him to leave feeling good about himself.</w:t>
      </w:r>
    </w:p>
    <w:p>
      <w:pPr>
        <w:pStyle w:val="BodyA"/>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Over the course of about 2 weeks I gave Kenneth 6 paper quizzes for reading comprehension.  We only have two computers in the class and at the time I had two younger students in the class working on Starfall.com in the mornings so I printed the stories out and inputted the data later.  He was happy when I told him we’d be doing one almost every day after he took the first one because he liked the story.  Even though he liked the story he did not fair well on the first quiz.  I think it was partly because he rushed through.  As I watched him out of the corner of my eye while helping other students I noticed he did not take the time to look back in the story to check answers.  After looking at the results of the first quiz and seeing a score of 50% I chose to have him work on the strategy “reread to clarify”.  Part of the reason I think he rushed through was that he wanted to go on the computer or the iPad to play games.  He enjoyed doing this at free time.  For extra motivation, I told him that if he took his time with the story and questions afterward I would give him time to work on the iPad later in the day, but not immediately afterward.  </w:t>
      </w:r>
    </w:p>
    <w:p>
      <w:pPr>
        <w:pStyle w:val="BodyA"/>
        <w:spacing w:lineRule="auto" w:line="480"/>
        <w:rPr/>
      </w:pPr>
      <w:r>
        <w:rPr>
          <w:rFonts w:eastAsia="ヒラギノ角ゴ Pro W3" w:cs="Times New Roman" w:ascii="Times New Roman" w:hAnsi="Times New Roman"/>
          <w:sz w:val="24"/>
        </w:rPr>
        <w:tab/>
        <w:t xml:space="preserve">Over the next few days I worked with Kenny on going back to the text and finding the answers to the </w:t>
      </w:r>
      <w:r>
        <w:rPr>
          <w:rFonts w:eastAsia="ヒラギノ角ゴ Pro W3" w:cs="Times New Roman" w:ascii="Times New Roman" w:hAnsi="Times New Roman"/>
          <w:color w:val="121212"/>
          <w:sz w:val="24"/>
        </w:rPr>
        <w:t xml:space="preserve">literal, inferential, evaluative questions in a few stories.  The key, I told him, was not to just try and remember what you read, but to go back and check to be sure.  He seemed to do well with this strategy and I guessed he would do better on the upcoming quizzes.  He did, as the next three quizzes he received scores of 9, 10, and 12 (perfect), respectively.  </w:t>
      </w:r>
    </w:p>
    <w:p>
      <w:pPr>
        <w:pStyle w:val="BodyA"/>
        <w:spacing w:lineRule="auto" w:line="480"/>
        <w:rPr>
          <w:rFonts w:ascii="Times New Roman" w:hAnsi="Times New Roman" w:eastAsia="ヒラギノ角ゴ Pro W3" w:cs="Times New Roman"/>
          <w:color w:val="121212"/>
          <w:sz w:val="24"/>
        </w:rPr>
      </w:pPr>
      <w:r>
        <w:rPr>
          <w:rFonts w:eastAsia="ヒラギノ角ゴ Pro W3" w:cs="Times New Roman" w:ascii="Times New Roman" w:hAnsi="Times New Roman"/>
          <w:color w:val="121212"/>
          <w:sz w:val="24"/>
        </w:rPr>
        <w:tab/>
        <w:t xml:space="preserve">I worked with Kenneth most days on this skill and if I did not a paraprofessional stood in for me and helped him.  He dipped back down to a 9/12 on the 5th quiz.  While reviewing the quiz I noticed that the questions he answered incorrectly were tricky, especially if he didn’t go back and check the text or just rushed through.  I reminded him of the strategy and he rebounded with another perfect score the final quiz right before his discharge on his final day at the hospital.  By monitoring Kenneth’s progress in the short time he was with us at St. Francis I was able to adjust my instruction with him and helped strengthen his comprehension skills by teaching him the “reread to clarify” strategy.  </w:t>
      </w:r>
    </w:p>
    <w:p>
      <w:pPr>
        <w:pStyle w:val="BodyA"/>
        <w:spacing w:lineRule="auto" w:line="4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